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rPr>
        <w:t>Plantilla evaluación recursos traductor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ÍTUL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edad Valenciana de Neurologia</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2">
              <w:r>
                <w:rPr>
                  <w:rStyle w:val="InternetLink"/>
                  <w:rFonts w:cs="Arial" w:ascii="Arial" w:hAnsi="Arial"/>
                  <w:sz w:val="20"/>
                  <w:szCs w:val="20"/>
                </w:rPr>
                <w:t>http://www.svneurologia.org</w:t>
              </w:r>
            </w:hyperlink>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ría: Institución o persona (indicar car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stitución </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PO DE RECURS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ase de datos , noticias, informes de actividades, </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echa Cre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lo indic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echa Actualiz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ualizada: 15/03/2009</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cesibilidad </w:t>
            </w:r>
          </w:p>
          <w:p>
            <w:pPr>
              <w:pStyle w:val="Normal"/>
              <w:rPr>
                <w:rFonts w:ascii="Arial" w:hAnsi="Arial" w:cs="Arial"/>
                <w:sz w:val="20"/>
                <w:szCs w:val="20"/>
              </w:rPr>
            </w:pPr>
            <w:r>
              <w:rPr>
                <w:rFonts w:cs="Arial" w:ascii="Arial" w:hAnsi="Arial"/>
                <w:sz w:val="20"/>
                <w:szCs w:val="20"/>
              </w:rPr>
              <w:t>(gratuito, de pa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tuito</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ACTERÍSTICA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tilidad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ivel muy alto de utilidad </w:t>
            </w:r>
          </w:p>
          <w:p>
            <w:pPr>
              <w:pStyle w:val="Normal"/>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ación y estructura de la informació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página contiene los siguientes apartados : página principal, , area institucional , area profesional , una página dedicada a los pacientes y al final información sobre los patrocinadores.</w:t>
            </w:r>
          </w:p>
          <w:p>
            <w:pPr>
              <w:pStyle w:val="Normal"/>
              <w:rPr>
                <w:rFonts w:ascii="Arial" w:hAnsi="Arial" w:cs="Arial"/>
                <w:sz w:val="20"/>
                <w:szCs w:val="20"/>
              </w:rPr>
            </w:pPr>
            <w:r>
              <w:rPr>
                <w:rFonts w:cs="Arial" w:ascii="Arial" w:hAnsi="Arial"/>
                <w:sz w:val="20"/>
                <w:szCs w:val="20"/>
              </w:rPr>
              <w:t>Adémas la página viene también traducida al catalá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ENIDO:</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formes de actividades y lo más importante desde mi punto de vista es el apartado dedicado a los pacientes , ya que viene mucha información relacionada con algunas enfermedades como las de Alzheimer, Epilepsia , Ictus, Tumores , Daños Cerebrales, etc. </w:t>
            </w:r>
          </w:p>
          <w:p>
            <w:pPr>
              <w:pStyle w:val="Normal"/>
              <w:rPr>
                <w:rFonts w:ascii="Arial" w:hAnsi="Arial" w:cs="Arial"/>
                <w:sz w:val="20"/>
                <w:szCs w:val="20"/>
              </w:rPr>
            </w:pPr>
            <w:r>
              <w:rPr>
                <w:rFonts w:cs="Arial" w:ascii="Arial" w:hAnsi="Arial"/>
                <w:sz w:val="20"/>
                <w:szCs w:val="20"/>
              </w:rPr>
              <w:t xml:space="preserve">Por cada uno se nos da la definición , las características más importantes, también como unas asociaciones que luchan en contra de la dicha enfermedad .No por último también hay un enlace con unas páginas donde se puede encotrar  un apartado para los pacientes con interesante información sobre enfermedad, asociaciones de pacientes, et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laces de interé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 documento Adobe con los resultados de una reunión que tuvo lugar en Gandia el pasado 8 de Marzo. El tema de la reunión fue la de ¨Neurologia y Sociedad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valuación PERSONA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y útil en lo que concierne el apartado del paciente , también como el resto, por el vocabulario y por toda la información de la que  dispongamos al acceder ésta pagina we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neurologia.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2:49:00Z</dcterms:created>
  <dc:creator>liviu</dc:creator>
  <dc:description/>
  <dc:language>en-US</dc:language>
  <cp:lastModifiedBy>Universidad Alcalá de Henares</cp:lastModifiedBy>
  <dcterms:modified xsi:type="dcterms:W3CDTF">2009-11-04T18:41:00Z</dcterms:modified>
  <cp:revision>6</cp:revision>
  <dc:subject/>
  <dc:title>Plantilla evaluación recursos traductores</dc:title>
</cp:coreProperties>
</file>